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974" w:leader="none"/>
        </w:tabs>
        <w:spacing w:lineRule="auto" w:line="26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 do SWZ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6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e warunki umowy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Na długoterminowy kredyt bankowy dla Gminy Włodawa w 2025 roku w wysokości 1 638 874,00 zł. </w:t>
        <w:br/>
        <w:t>z przeznaczeniem na finansowanie planowanego deficytu budżetu i spłatę wcześniej zaciągniętych kredytów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Podpisanie umowy kredytowej odbędzie się w siedzibie Zamawiającego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Kredyt w kwocie 1 638 874,00 zł (słownie: Jeden milion sześćset trzydzieści osiem tysięcy osiemset siedemdziesiąt cztery złote zero groszy) postawiony do dyspozycji Zamawiającego przeznaczony będzie  na finansowanie planowanego deficytu budżetu  i  spłatę w 2025r. wcześniej zaciągniętych kredytów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rojekt umowy zostanie przygotowany przez Wykonawcę i w numerze umowy kredytowej znajdzie się Nr sprawy: IK.271.14.2025.MZ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Uruchomienie kredytu nastąpi w oparciu o pisemną dyspozycję, która zostanie złożona Wykonawcy. Dopuszcza się złożenie dyspozycji za pośrednictwem faksu lub drogą elektroniczną na numer faksu lub adres e-mail wskazany w umowie lub w inny sposób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Uruchomienie kredytu musi nastąpić nie później niż w następnym dniu  roboczym  po dniu, w którym zostanie złożona dyspozycja o uruchomienie kredytu i przekazane środki przez Wykonawcę na rachunek Zamawiającego, tj. konto podstawowe Gminy Włodawa prowadzone przez PKO BP SA Nr 52 1020 1260 0000 0102 0099 5407;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Zamawiający zastrzega sobie prawo odstąpienia od wykorzystania kwoty kredytu lub jej części. Zamawiający przewiduje możliwość niewykorzystania pełnej kwoty kredyt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 Zamawiający zobowiązuje się spłacać kapitał kredytu  i odsetki według załączonego harmonogramu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>w latach 2026-2034  w terminach 28/29.02, 31.05, 31.08, 30.11, tj. pierwsze 16 rat x 5 000,00 zł, kolejna rata 1x 38 874,00 zł oraz pozostałe 19 rat x 80 000 zł  oraz odsetek w latach 2026-2034,  przedstawia się następująco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Times New Roman" w:hAnsi="Times New Roman" w:eastAsia="Times New Roman" w:cs="Arial Unicode MS"/>
          <w:kern w:val="0"/>
          <w:sz w:val="22"/>
          <w:szCs w:val="22"/>
          <w:lang w:bidi="zxx"/>
        </w:rPr>
      </w:pP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>2026 r. -    20 000,00 zł łącznie raty kredytu + odsetki,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Times New Roman" w:hAnsi="Times New Roman" w:eastAsia="Times New Roman" w:cs="Arial Unicode MS"/>
          <w:kern w:val="0"/>
          <w:sz w:val="22"/>
          <w:szCs w:val="22"/>
          <w:lang w:bidi="zxx"/>
        </w:rPr>
      </w:pP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>2027 r. -    20 000,00 zł łącznie raty kredytu + odsetki,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Times New Roman" w:hAnsi="Times New Roman" w:eastAsia="Times New Roman" w:cs="Arial Unicode MS"/>
          <w:kern w:val="0"/>
          <w:sz w:val="22"/>
          <w:szCs w:val="22"/>
          <w:lang w:bidi="zxx"/>
        </w:rPr>
      </w:pP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 xml:space="preserve">2028 r. -    20 000,00 zł łącznie raty kredytu + odsetki,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>2029 r. –   20 000,00 zł łącznie raty kredytu + odsetki,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2030 r. –   278 874</w:t>
      </w: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>,00 zł łącznie raty kredytu + odsetki,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2031r.   –  320</w:t>
      </w: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> 000,00 zł łącznie raty kredytu + odsetki,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2032 r.  –  32</w:t>
      </w: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>0 000,00 zł łącznie raty kredytu + odsetki,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 xml:space="preserve">2033 r. -    320 000,00 zł łącznie raty kredytu + odsetki,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2034 r -    3</w:t>
      </w:r>
      <w:r>
        <w:rPr>
          <w:rFonts w:eastAsia="Times New Roman" w:cs="Arial Unicode MS" w:ascii="Times New Roman" w:hAnsi="Times New Roman"/>
          <w:kern w:val="0"/>
          <w:sz w:val="22"/>
          <w:szCs w:val="22"/>
          <w:lang w:bidi="zxx"/>
        </w:rPr>
        <w:t>20 00,00 zł łącznie raty kredytu + odsetki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Odsetki banku płatne w okresach miesięcznych naliczonych od dnia uruchomienia kredytu poczynając od miesiąca stycznia 2026 r. do 15 dnia  każdego miesiąca. Do wyliczenia odsetek od kredytu należy zastosować kalendarz rzeczywisty. 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Ostatnia płatność odsetek przypisanych na dzień 30.11.2034 r. - do 15.12.2034 r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0. Bank zobowiązany jest do wyliczania odsetek za każdy miesiąc i przekazania bez wezwania obciążenia Zamawiającemu do 10 dnia każdego miesiąca, drogą elektroniczną, na adres e-mail wskazany w umowie lub </w:t>
        <w:br/>
        <w:t>w inny sposób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 Oprocentowanie kredytu zmienne w stosunku rocznym oparte o zmienną stawkę WIBOR 1M (obowiązującą na ostatni dzień roboczy miesiąca poprzedzającego miesiąc spłaty) powiększone o stałą marżę Banku. 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Nie przewiduje się prowizji i opłat przygotowawczych za uruchomienie kredytu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Zamawiający zakłada możliwość wcześniejszej spłaty kredytu bez ponoszenia z tego tytułu jakichkolwiek dodatkowych kosztów rekompensacyjnych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W przypadku wcześniejszej spłaty kredytu, odsetki liczone będą za okres jego faktycznego wykorzystania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Zamawiający zastrzega sobie prawo do rezygnacji z uruchomienia kredytu lub jego części i oczekuje, że bank nie będzie pobierał żadnych opłat od wartości, z których Zamawiający zrezygnował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Jeżeli termin spłaty upływa w dniu ustawowo wolnym od pracy spłata kredytu może nastąpić w pierwszym dniu roboczym po tym dniu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Bank nie będzie pobierał odsetek i innych opłat za spłatę całości kredytu lub poszczególnych rat przed terminem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Bank nie będzie pobierał w związku realizacją niniejszego zamówienia jakichkolwiek dodatkowych opłat lub prowizji poza określonymi w treści Oferty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.  Ewentualne płatne zmiany harmonogramu w zakresie wydłużenia terminu spłaty poszczególnych rat, zgodnie z Tabelą opłat i prowizji obowiązującą u Wykonawcy  w tym zakresie, na dzień  zmiany harmonogramu; 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. Zabezpieczenie udzielonego kredytu stanowi weksel własny in blanco wystawiony przez Gminę Włodawa wraz z deklaracją wekslową. Na wekslu i deklaracji wekslowej zostanie złożona kontrasygnata Skarbnika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Zamawiający nie wyraża zgody na złożenie oświadczenia o poddaniu się egzekucji w trybie art. 777 § 1 pkt. 4 i 5 kpc.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2. Określenie przedmiotu zamówienia za pomocą kodów CPV: 66 11 30 00-5 - usługi udzielania kredytu; 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3. Ostateczny termin wykorzystania kredytu: 31.12.2025 r. 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Zamawiający wyraża zgodę na zamieszczenie w umowie kredytowej klauzuli: „Stopa procentowa równa jest wysokości stawki referencyjnej powiększonej o marżę banku, z zastrzeżeniem, że stopa procentowa nie może być niższa niż marża banku, jak również nie może być niższa niż zero”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 Kredyt w kwocie 1 638 874,00 zł (słownie: Jeden milion sześćset trzydzieści osiem tysięcy osiemset siedemdziesiąt cztery złote zero groszy)  postawiony do dyspozycji Zamawiającego od daty podpisania umowy do dnia spłaty 30.11.2034 r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6. Przewidywane uruchomienie kredytu nastąpi w jednej transzy zgodnie ze złożoną dyspozycją. Dokładny czas uruchomienia kredytu zostanie określony przez Zamawiającego w oparciu o pisemną dyspozycję o uruchomienie kredytu, która zostanie złożona wykonawcy.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8. Zamawiający zawrze umowę zgodnie z warunkami określonymi w SIWZ oraz ofercie Wykonawcy. 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9. Zamawiający dopuszcza do zmiany treści umowy w przypadku;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W przypadku wystąpienia oczywistych omyłek pisarskich i rachunkowych,</w:t>
      </w:r>
    </w:p>
    <w:p>
      <w:pPr>
        <w:pStyle w:val="Standard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W przypadku zmiany osób odpowiedzialnych za realizację przedmiotu umowy, 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 przypadku, gdy Zamawiający skorzysta z prawa niewykorzystania kredytu w pełnej wysokości i wystąpi </w:t>
        <w:br/>
        <w:t>z pisemnym wnioskiem  o skrócenie terminu spłaty kredytu,</w:t>
      </w:r>
    </w:p>
    <w:p>
      <w:pPr>
        <w:pStyle w:val="Standard"/>
        <w:spacing w:lineRule="auto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) W przypadku gdy Zamawiający z uwagi na nagłą zmianę sytuacji finansowej wystąpi z pisemnym wnioskiem </w:t>
        <w:br/>
        <w:t>o skrócenie terminu spłaty kredytu.</w:t>
      </w:r>
    </w:p>
    <w:p>
      <w:pPr>
        <w:pStyle w:val="Standard"/>
        <w:spacing w:lineRule="auto" w:line="26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315" w:right="1418" w:gutter="0" w:header="0" w:top="851" w:footer="708" w:bottom="1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bidi="zxx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bidi="zxx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bidi="zxx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bidi="zxx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bidi="zxx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bidi="zxx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bidi="zxx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bidi="zxx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next w:val="Textbody1"/>
    <w:qFormat/>
    <w:pPr>
      <w:widowControl w:val="false"/>
      <w:numPr>
        <w:ilvl w:val="0"/>
        <w:numId w:val="1"/>
      </w:numPr>
      <w:suppressAutoHyphens w:val="true"/>
      <w:bidi w:val="0"/>
      <w:textAlignment w:val="baseline"/>
      <w:outlineLvl w:val="0"/>
    </w:pPr>
    <w:rPr>
      <w:rFonts w:ascii="Times New Roman" w:hAnsi="Times New Roman" w:eastAsia="SimSun, 宋体;Times New Roman" w:cs="Times New Roman"/>
      <w:color w:val="00000A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bidi="zxx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3z0">
    <w:name w:val="WW8Num3z0"/>
    <w:qFormat/>
    <w:rPr>
      <w:sz w:val="18"/>
      <w:szCs w:val="18"/>
      <w:lang w:val="pl-PL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18"/>
      <w:szCs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2z1">
    <w:name w:val="WW8Num22z1"/>
    <w:qFormat/>
    <w:rPr>
      <w:rFonts w:ascii="Symbol" w:hAnsi="Symbol" w:cs="Times New Roman"/>
      <w:b w:val="false"/>
    </w:rPr>
  </w:style>
  <w:style w:type="character" w:styleId="WW8Num24z0">
    <w:name w:val="WW8Num24z0"/>
    <w:qFormat/>
    <w:rPr>
      <w:rFonts w:ascii="Calibri Light" w:hAnsi="Calibri Light" w:eastAsia="Times New Roman" w:cs="Calibri Light"/>
      <w:b w:val="false"/>
      <w:bCs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 Light" w:hAnsi="Calibri Light" w:cs="Calibri Light"/>
    </w:rPr>
  </w:style>
  <w:style w:type="character" w:styleId="WW8Num28z0">
    <w:name w:val="WW8Num28z0"/>
    <w:qFormat/>
    <w:rPr>
      <w:rFonts w:cs="Times New Roman"/>
      <w:lang w:val="en-US"/>
    </w:rPr>
  </w:style>
  <w:style w:type="character" w:styleId="WW8Num30z0">
    <w:name w:val="WW8Num30z0"/>
    <w:qFormat/>
    <w:rPr>
      <w:rFonts w:ascii="Times New Roman" w:hAnsi="Times New Roman" w:cs="Times New Roman"/>
      <w:sz w:val="18"/>
      <w:szCs w:val="18"/>
      <w:lang w:val="pl-P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A"/>
      <w:sz w:val="18"/>
      <w:szCs w:val="18"/>
      <w:lang w:val="pl-PL"/>
    </w:rPr>
  </w:style>
  <w:style w:type="character" w:styleId="WW8Num33z0">
    <w:name w:val="WW8Num33z0"/>
    <w:qFormat/>
    <w:rPr>
      <w:rFonts w:ascii="Times New Roman" w:hAnsi="Times New Roman" w:cs="Times New Roman"/>
      <w:color w:val="00000A"/>
      <w:sz w:val="18"/>
      <w:szCs w:val="18"/>
      <w:lang w:val="pl-P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37z0">
    <w:name w:val="WW8Num37z0"/>
    <w:qFormat/>
    <w:rPr>
      <w:rFonts w:ascii="Times New Roman" w:hAnsi="Times New Roman" w:eastAsia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8z0">
    <w:name w:val="WW8Num38z0"/>
    <w:qFormat/>
    <w:rPr>
      <w:sz w:val="18"/>
      <w:szCs w:val="18"/>
      <w:lang w:val="pl-P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alibri Light" w:hAnsi="Calibri Light" w:cs="Calibri Light"/>
      <w:b w:val="false"/>
      <w:bCs w:val="false"/>
      <w:sz w:val="20"/>
      <w:szCs w:val="20"/>
      <w:lang w:val="pl-PL"/>
    </w:rPr>
  </w:style>
  <w:style w:type="character" w:styleId="WW8Num45z0">
    <w:name w:val="WW8Num45z0"/>
    <w:qFormat/>
    <w:rPr>
      <w:rFonts w:ascii="Times New Roman" w:hAnsi="Times New Roman" w:cs="Times New Roman"/>
      <w:sz w:val="18"/>
      <w:szCs w:val="18"/>
      <w:shd w:fill="FFFF00" w:val="clear"/>
    </w:rPr>
  </w:style>
  <w:style w:type="character" w:styleId="WW8Num46z0">
    <w:name w:val="WW8Num46z0"/>
    <w:qFormat/>
    <w:rPr>
      <w:sz w:val="18"/>
      <w:szCs w:val="18"/>
      <w:lang w:val="pl-PL"/>
    </w:rPr>
  </w:style>
  <w:style w:type="character" w:styleId="WW8Num47z0">
    <w:name w:val="WW8Num47z0"/>
    <w:qFormat/>
    <w:rPr>
      <w:bCs/>
      <w:sz w:val="18"/>
      <w:szCs w:val="18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bCs/>
      <w:sz w:val="18"/>
      <w:szCs w:val="18"/>
    </w:rPr>
  </w:style>
  <w:style w:type="character" w:styleId="WW8Num49z0">
    <w:name w:val="WW8Num49z0"/>
    <w:qFormat/>
    <w:rPr>
      <w:bCs/>
      <w:sz w:val="18"/>
      <w:szCs w:val="18"/>
      <w:lang w:val="en-US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strike w:val="false"/>
      <w:dstrike w:val="false"/>
    </w:rPr>
  </w:style>
  <w:style w:type="character" w:styleId="WW8Num52z0">
    <w:name w:val="WW8Num52z0"/>
    <w:qFormat/>
    <w:rPr>
      <w:rFonts w:ascii="Times New Roman" w:hAnsi="Times New Roman" w:eastAsia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53z0">
    <w:name w:val="WW8Num53z0"/>
    <w:qFormat/>
    <w:rPr>
      <w:sz w:val="18"/>
      <w:szCs w:val="18"/>
      <w:lang w:val="pl-PL"/>
    </w:rPr>
  </w:style>
  <w:style w:type="character" w:styleId="WW8Num55z0">
    <w:name w:val="WW8Num55z0"/>
    <w:qFormat/>
    <w:rPr>
      <w:bCs/>
      <w:sz w:val="18"/>
      <w:szCs w:val="18"/>
      <w:lang w:val="pl-PL"/>
    </w:rPr>
  </w:style>
  <w:style w:type="character" w:styleId="WW8Num57z0">
    <w:name w:val="WW8Num57z0"/>
    <w:qFormat/>
    <w:rPr>
      <w:bCs/>
      <w:sz w:val="18"/>
      <w:szCs w:val="18"/>
      <w:lang w:val="pl-P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62z0">
    <w:name w:val="WW8Num62z0"/>
    <w:qFormat/>
    <w:rPr>
      <w:sz w:val="18"/>
      <w:szCs w:val="18"/>
    </w:rPr>
  </w:style>
  <w:style w:type="character" w:styleId="WW8Num65z0">
    <w:name w:val="WW8Num65z0"/>
    <w:qFormat/>
    <w:rPr>
      <w:sz w:val="18"/>
      <w:szCs w:val="18"/>
    </w:rPr>
  </w:style>
  <w:style w:type="character" w:styleId="WW8NumSt2z0">
    <w:name w:val="WW8NumSt2z0"/>
    <w:qFormat/>
    <w:rPr>
      <w:sz w:val="20"/>
      <w:szCs w:val="20"/>
    </w:rPr>
  </w:style>
  <w:style w:type="character" w:styleId="WW8NumSt3z0">
    <w:name w:val="WW8NumSt3z0"/>
    <w:qFormat/>
    <w:rPr>
      <w:bCs/>
      <w:sz w:val="20"/>
      <w:szCs w:val="20"/>
      <w:lang w:val="en-US"/>
    </w:rPr>
  </w:style>
  <w:style w:type="character" w:styleId="WW8NumSt4z0">
    <w:name w:val="WW8NumSt4z0"/>
    <w:qFormat/>
    <w:rPr>
      <w:sz w:val="20"/>
      <w:szCs w:val="18"/>
      <w:lang w:val="pl-PL"/>
    </w:rPr>
  </w:style>
  <w:style w:type="character" w:styleId="WW8NumSt5z0">
    <w:name w:val="WW8NumSt5z0"/>
    <w:qFormat/>
    <w:rPr>
      <w:sz w:val="20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Times New Roman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  <w:szCs w:val="18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18"/>
      <w:szCs w:val="18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ascii="Times New Roman" w:hAnsi="Times New Roman" w:cs="Times New Roman"/>
      <w:sz w:val="18"/>
      <w:szCs w:val="18"/>
    </w:rPr>
  </w:style>
  <w:style w:type="character" w:styleId="WW8Num26z0">
    <w:name w:val="WW8Num26z0"/>
    <w:qFormat/>
    <w:rPr>
      <w:rFonts w:ascii="Times New Roman" w:hAnsi="Times New Roman" w:eastAsia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SimSun, 宋体;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rFonts w:ascii="Times New Roman" w:hAnsi="Times New Roman" w:eastAsia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1Znak">
    <w:name w:val="Nagłówek 1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1">
    <w:name w:val="Tekst dymka Znak1"/>
    <w:qFormat/>
    <w:rPr>
      <w:rFonts w:ascii="Segoe UI" w:hAnsi="Segoe UI" w:eastAsia="SimSun, 宋体;Times New Roman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, 宋体;Times New Roman" w:cs="Calibri"/>
      <w:kern w:val="2"/>
    </w:rPr>
  </w:style>
  <w:style w:type="character" w:styleId="TematkomentarzaZnak1">
    <w:name w:val="Temat komentarza Znak1"/>
    <w:qFormat/>
    <w:rPr>
      <w:rFonts w:ascii="Calibri" w:hAnsi="Calibri" w:eastAsia="SimSun, 宋体;Times New Roman" w:cs="Calibri"/>
      <w:b/>
      <w:bCs/>
      <w:kern w:val="2"/>
    </w:rPr>
  </w:style>
  <w:style w:type="character" w:styleId="InternetLink1">
    <w:name w:val="Hyperlink"/>
    <w:rPr>
      <w:color w:val="0563C1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Arial" w:hAnsi="Arial" w:eastAsia="Lucida Sans Unicode" w:cs="Mangal;Liberation Mono"/>
      <w:i/>
      <w:iCs/>
      <w:sz w:val="28"/>
      <w:szCs w:val="28"/>
      <w:lang w:eastAsia="zh-CN"/>
    </w:rPr>
  </w:style>
  <w:style w:type="character" w:styleId="TekstpodstawowyZnak1">
    <w:name w:val="Tekst podstawowy Znak1"/>
    <w:qFormat/>
    <w:rPr>
      <w:rFonts w:cs="Mangal;Liberation Mono"/>
      <w:kern w:val="2"/>
      <w:sz w:val="24"/>
      <w:szCs w:val="21"/>
      <w:lang w:eastAsia="zh-CN" w:bidi="hi-IN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kocowegoZnak1">
    <w:name w:val="Tekst przypisu końcowego Znak1"/>
    <w:qFormat/>
    <w:rPr>
      <w:rFonts w:cs="Mangal;Liberation Mono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  <w:lang w:val="en-US"/>
    </w:rPr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, 宋体;Times New Roman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>
      <w:rFonts w:eastAsia="Calibri" w:cs="Times New Roman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imes New Roman" w:cs="Times New Roman"/>
      <w:sz w:val="16"/>
      <w:szCs w:val="16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  <w:sz w:val="24"/>
      <w:szCs w:val="24"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, 宋体;Times New Roman" w:cs="Arial"/>
      <w:color w:val="000000"/>
      <w:kern w:val="2"/>
      <w:sz w:val="24"/>
      <w:szCs w:val="24"/>
      <w:lang w:val="pl-PL" w:eastAsia="zh-CN" w:bidi="ar-SA"/>
    </w:rPr>
  </w:style>
  <w:style w:type="paragraph" w:styleId="Tekstdymka1">
    <w:name w:val="Tekst dymka1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Tekstprzypisukocowego1">
    <w:name w:val="Tekst przypisu końcowego1"/>
    <w:basedOn w:val="Standard"/>
    <w:qFormat/>
    <w:pPr>
      <w:suppressAutoHyphens w:val="true"/>
    </w:pPr>
    <w:rPr>
      <w:sz w:val="20"/>
      <w:szCs w:val="20"/>
    </w:rPr>
  </w:style>
  <w:style w:type="paragraph" w:styleId="Xl63">
    <w:name w:val="xl63"/>
    <w:basedOn w:val="Standard"/>
    <w:qFormat/>
    <w:pP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Standard"/>
    <w:qFormat/>
    <w:pP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Standard"/>
    <w:qFormat/>
    <w:pP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Standard"/>
    <w:qFormat/>
    <w:pP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Standard"/>
    <w:qFormat/>
    <w:pP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7">
    <w:name w:val="xl107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8">
    <w:name w:val="xl108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Standard"/>
    <w:qFormat/>
    <w:pP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Standard"/>
    <w:qFormat/>
    <w:pP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Standard"/>
    <w:qFormat/>
    <w:pPr>
      <w:suppressAutoHyphens w:val="true"/>
      <w:spacing w:before="28" w:after="2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Standard"/>
    <w:pPr>
      <w:suppressAutoHyphens w:val="true"/>
    </w:pPr>
    <w:rPr>
      <w:rFonts w:eastAsia="Calibri" w:cs="Times New Roma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eastAsia="Calibri" w:cs="Times New Roman"/>
      <w:lang w:val="en-US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ubtitle">
    <w:name w:val="Subtitle"/>
    <w:basedOn w:val="Header"/>
    <w:next w:val="TextBody"/>
    <w:qFormat/>
    <w:pPr>
      <w:keepNext w:val="true"/>
      <w:spacing w:lineRule="auto" w:line="276" w:before="240" w:after="120"/>
      <w:jc w:val="center"/>
      <w:textAlignment w:val="auto"/>
    </w:pPr>
    <w:rPr>
      <w:rFonts w:ascii="Arial" w:hAnsi="Arial" w:eastAsia="Lucida Sans Unicode" w:cs="Arial"/>
      <w:i/>
      <w:iCs/>
      <w:kern w:val="0"/>
      <w:sz w:val="28"/>
      <w:szCs w:val="28"/>
      <w:lang w:val="en-US"/>
    </w:rPr>
  </w:style>
  <w:style w:type="paragraph" w:styleId="Endnote">
    <w:name w:val="Endnote Text"/>
    <w:basedOn w:val="Normal"/>
    <w:pPr/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00:00Z</dcterms:created>
  <dc:creator>ENMEDIA</dc:creator>
  <dc:description/>
  <cp:keywords/>
  <dc:language>en-US</dc:language>
  <cp:lastModifiedBy>Marcin MZ. Zdolski</cp:lastModifiedBy>
  <cp:lastPrinted>2022-01-05T08:51:00Z</cp:lastPrinted>
  <dcterms:modified xsi:type="dcterms:W3CDTF">2025-12-10T11:03:00Z</dcterms:modified>
  <cp:revision>25</cp:revision>
  <dc:subject/>
  <dc:title>Załącznik nr 2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